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Proneta</w:t>
            </w:r>
            <w:r>
              <w:rPr/>
              <w:t>______________________________________________________________________ Frazione: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la Quercia al Poggio</w:t>
            </w:r>
            <w:r>
              <w:rPr/>
              <w:t xml:space="preserve"> _______________________________________________________________ 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8, 29, 30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27, 828, 829</w:t>
            </w:r>
            <w:r>
              <w:rPr/>
              <w:t xml:space="preserve"> 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795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9461" r="6772" b="95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7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795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9461" r="6772" b="9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8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con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cipressi, mori, ecc</w:t>
            </w:r>
            <w:r>
              <w:rPr/>
              <w:t xml:space="preserve">.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 xml:space="preserve">Vi sono quattro appartamenti turistici con parco e piscina; un fienile non è ristrutturato. </w:t>
            </w:r>
            <w:r>
              <w:rPr>
                <w:b/>
                <w:bCs/>
                <w:smallCaps/>
              </w:rPr>
              <w:t>___________________</w:t>
            </w:r>
            <w:r>
              <w:rPr/>
              <w:t>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- magazzino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27470" cy="43141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7470" cy="431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2685" cy="42214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2685" cy="422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6.1pt;height:339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685" cy="42214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685" cy="422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70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15" w:leader="none"/>
                <w:tab w:val="left" w:pos="1070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26770</wp:posOffset>
                      </wp:positionV>
                      <wp:extent cx="3231515" cy="21774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1515" cy="2177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20847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2084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45pt;height:171.45pt;mso-wrap-distance-left:9.05pt;mso-wrap-distance-right:9.05pt;mso-wrap-distance-top:0pt;mso-wrap-distance-bottom:0pt;margin-top:65.1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20847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26770</wp:posOffset>
                      </wp:positionV>
                      <wp:extent cx="3228975" cy="21640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216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20713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207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5pt;height:170.4pt;mso-wrap-distance-left:9.05pt;mso-wrap-distance-right:9.05pt;mso-wrap-distance-top:0pt;mso-wrap-distance-bottom:0pt;margin-top:65.1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20713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207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27                                                                                            Foto n°82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54:00Z</dcterms:modified>
  <cp:revision>71</cp:revision>
  <dc:subject/>
  <dc:title>COMUNE DI  </dc:title>
</cp:coreProperties>
</file>